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............  2010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 ustalenia  nazwy  ulicy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 podstawie art. 18 ust. 2 pkt. 13 ustawy z dnia 8 marca 1990 roku o samorządzie gminnym ( j.t. Dz. U. z 2001 r. Nr 142 poz. 1591; Dz. U. z 2002 r. Nr 23 poz. 22; Nr 62  poz. 558; Nr 113 poz. 984; Nr 153 poz. 1271;  Nr 214 poz. 1806; Dz. U. z 2003 r. Nr 80 poz. 717; Nr 162 poz. 1568; Dz. U. z 2004 r. Nr 102 poz. 1055; Nr 116 poz. 1203; Dz. U. z 2005 r. Nr 172 poz. 1441; Nr 175 poz. 1457; Dz. U. z 2006 r. Nr 17 poz. 128; Dz. U. z 2007 r. Nr 173 poz. 1218; Dz. U. z 2008 r. Nr 180 poz. 1111; Nr 223 poz. 1458; Dz. U. z 2009 r. Nr 52 poz. 420; Dz. U. z 2009 r. Nr 157 poz. 1241), art. 13 pkt. 2 ustawy z dnia 20 lipca 2000 r. o ogłoszeniu aktów normatywnych i niektórych aktów prawnych ( j. t. Dz. U. z 2010r. Nr 17 poz. 95)  -  </w:t>
      </w:r>
      <w:r>
        <w:rPr>
          <w:rFonts w:cs="Arial" w:ascii="Arial" w:hAnsi="Arial"/>
          <w:b/>
          <w:bCs/>
          <w:sz w:val="22"/>
          <w:szCs w:val="22"/>
        </w:rPr>
        <w:t>Rada  Miasta  Płocka postanaw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dać nazwę nowo powstałej ulicy - </w:t>
      </w:r>
      <w:r>
        <w:rPr>
          <w:rFonts w:cs="Arial" w:ascii="Arial" w:hAnsi="Arial"/>
          <w:b/>
          <w:bCs/>
          <w:sz w:val="22"/>
          <w:szCs w:val="22"/>
        </w:rPr>
        <w:t xml:space="preserve">  ul. Morelowa, </w:t>
      </w:r>
      <w:r>
        <w:rPr>
          <w:rFonts w:cs="Arial" w:ascii="Arial" w:hAnsi="Arial"/>
          <w:b w:val="false"/>
          <w:bCs w:val="false"/>
          <w:sz w:val="22"/>
          <w:szCs w:val="22"/>
        </w:rPr>
        <w:t>stanowiącej przedłużenie już istniejącej ulicy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łożenie w/w ulicy określa załącznik nr 1 ( numery ewidencyjne działek 1253/3, 1254/3, 1255/23, 1255/12, 1255/25, 1256/2, 1247/2, 1248/1, 1225/2)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chwała podlega ogłoszeniu w Dzienniku Urzędowym Województwa Mazowieckiego i wchodzi w życie po upływie 14 dni od dnia opublikowani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>Tomasz  Kor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Dariusz Zawidzki 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9"/>
          <w:tab w:val="left" w:pos="735" w:leader="none"/>
          <w:tab w:val="left" w:pos="622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Normal"/>
        <w:tabs>
          <w:tab w:val="clear" w:pos="709"/>
          <w:tab w:val="left" w:pos="735" w:leader="none"/>
          <w:tab w:val="left" w:pos="6225" w:leader="none"/>
        </w:tabs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</w:rPr>
        <w:tab/>
        <w:t xml:space="preserve">W wyniku podziału znacznej ilości nieruchomości na terenie m. Płocka zachodzi potrzeba nadania nazw nowym ulicom powstałym w wyniku tych podziałów. Zespół d/s Nazewnictwa Ulic ustalił nazwę ul. </w:t>
      </w:r>
      <w:r>
        <w:rPr>
          <w:rFonts w:cs="Arial" w:ascii="Arial" w:hAnsi="Arial"/>
          <w:b/>
          <w:bCs/>
        </w:rPr>
        <w:t>Morelowa</w:t>
      </w:r>
      <w:r>
        <w:rPr>
          <w:rFonts w:cs="Arial" w:ascii="Arial" w:hAnsi="Arial"/>
          <w:b w:val="false"/>
          <w:bCs w:val="false"/>
        </w:rPr>
        <w:t xml:space="preserve"> dla przedłużenia już istniejącej uli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2:51Z</dcterms:created>
  <dc:creator>Urszula Wiśniewska</dc:creator>
  <dc:description/>
  <dc:language>en-US</dc:language>
  <cp:lastModifiedBy>Urszula Wiśniewska</cp:lastModifiedBy>
  <cp:lastPrinted>2010-02-09T10:09:00Z</cp:lastPrinted>
  <dcterms:modified xsi:type="dcterms:W3CDTF">2010-03-02T07:35:49Z</dcterms:modified>
  <cp:revision>5</cp:revision>
  <dc:subject/>
  <dc:title/>
</cp:coreProperties>
</file>